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</w:rPr>
        <w:t xml:space="preserve">Name _________________________          Due Date  </w:t>
      </w:r>
      <w:r>
        <w:rPr>
          <w:sz w:val="28"/>
          <w:u w:val="single"/>
        </w:rPr>
        <w:t>Due Friday, Jan30th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xth Gr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nuary Book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nre:  Non-f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month you will be reviewing a non-fiction book that is at least 75 pages in length.  Please follow this format for your report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aragraph #1:  In 5 sentences, summarize the main idea of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2:  Write a 5-sentence paragraph describing one concept you learned from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3:  Write a 5-sentence paragraph describing a second concept you learned from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4:  Write a 5-sentence paragraph describing a third concept you learned from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5:  Rate this book 1-10 and explain why this book might be useful to r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lustration or diagram:  Provide a detailed illustration or labeled diagram demonstrating something that you learned from this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s for doing such a great job!  Have fun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01:00Z</dcterms:created>
  <dc:creator>Cinda Schneggenburger</dc:creator>
  <dc:description/>
  <cp:keywords/>
  <dc:language>en-US</dc:language>
  <cp:lastModifiedBy>Cinda Schneggenburger</cp:lastModifiedBy>
  <cp:lastPrinted>2007-12-17T14:01:00Z</cp:lastPrinted>
  <dcterms:modified xsi:type="dcterms:W3CDTF">2008-08-24T01:24:00Z</dcterms:modified>
  <cp:revision>3</cp:revision>
  <dc:subject/>
  <dc:title>Name _________________________          Due Date__________________</dc:title>
</cp:coreProperties>
</file>