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ind w:left="5760" w:hanging="576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jc w:val="right"/>
        <w:rPr>
          <w:sz w:val="32"/>
        </w:rPr>
      </w:pPr>
      <w:r>
        <w:rPr>
          <w:sz w:val="32"/>
        </w:rPr>
        <w:t>Name ___________________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jc w:val="center"/>
        <w:rPr/>
      </w:pPr>
      <w:r>
        <w:rPr>
          <w:sz w:val="32"/>
        </w:rPr>
        <w:t>6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Grade Geography Vocabulary #2</w:t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80" w:leader="none"/>
        </w:tabs>
        <w:ind w:left="5760" w:right="-450" w:hanging="5760"/>
        <w:rPr>
          <w:sz w:val="32"/>
        </w:rPr>
      </w:pPr>
      <w:r>
        <w:rPr>
          <w:sz w:val="32"/>
        </w:rPr>
        <w:t>Define the following terms with words and pictures: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rFonts w:ascii="Rockwell Extra Bold" w:hAnsi="Rockwell Extra Bold" w:cs="Rockwell Extra Bold"/>
          <w:sz w:val="32"/>
        </w:rPr>
      </w:pPr>
      <w:r>
        <w:rPr>
          <w:rFonts w:cs="Rockwell Extra Bold" w:ascii="Rockwell Extra Bold" w:hAnsi="Rockwell Extra Bold"/>
          <w:sz w:val="32"/>
        </w:rPr>
        <w:t>Water Terms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  <w:t>1.  bay</w:t>
        <w:tab/>
        <w:t>11.  reservoir</w:t>
        <w:tab/>
        <w:t>20.  desert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  <w:t>2.  coast</w:t>
        <w:tab/>
        <w:t>12.  river</w:t>
        <w:tab/>
        <w:t>21.  gorge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  <w:t>3.  coral reef</w:t>
        <w:tab/>
        <w:t>13.  source</w:t>
        <w:tab/>
        <w:t>22.  island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  <w:t>4.  delta</w:t>
        <w:tab/>
        <w:t>14.  strait</w:t>
        <w:tab/>
        <w:t>23.  isthmus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  <w:t>5.  estuary</w:t>
        <w:tab/>
        <w:t>15.  tributary</w:t>
        <w:tab/>
        <w:t>24.  mountain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  <w:t>6.  glacier</w:t>
        <w:tab/>
        <w:t>16.  wetland</w:t>
        <w:tab/>
        <w:t>25.  peninsula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/>
      </w:pPr>
      <w:r>
        <w:rPr>
          <w:sz w:val="32"/>
        </w:rPr>
        <w:t>7.  gulf</w:t>
        <w:tab/>
      </w:r>
      <w:r>
        <w:rPr>
          <w:rFonts w:cs="Rockwell Extra Bold" w:ascii="Rockwell Extra Bold" w:hAnsi="Rockwell Extra Bold"/>
          <w:sz w:val="32"/>
        </w:rPr>
        <w:t>Land Terms</w:t>
      </w:r>
      <w:r>
        <w:rPr>
          <w:sz w:val="32"/>
        </w:rPr>
        <w:t xml:space="preserve">  </w:t>
        <w:tab/>
        <w:t>26.  plain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  <w:t>8.  lake</w:t>
        <w:tab/>
        <w:t>17. archipelago</w:t>
        <w:tab/>
        <w:t>27.  plateau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  <w:t>9.  mouth</w:t>
        <w:tab/>
        <w:t>18.  canyon</w:t>
        <w:tab/>
        <w:t>28.  valley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  <w:t>10. ocean</w:t>
        <w:tab/>
        <w:t>19.  cape</w:t>
        <w:tab/>
        <w:t>29.  volcano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  <w:t>Locate and label the following words on your map:</w:t>
      </w:r>
    </w:p>
    <w:p>
      <w:pPr>
        <w:pStyle w:val="Normal"/>
        <w:tabs>
          <w:tab w:val="clear" w:pos="720"/>
          <w:tab w:val="left" w:pos="2880" w:leader="none"/>
          <w:tab w:val="left" w:pos="2970" w:leader="none"/>
        </w:tabs>
        <w:ind w:left="5760" w:right="-450" w:hanging="57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left="5760" w:right="-450" w:hanging="5760"/>
        <w:rPr>
          <w:rFonts w:ascii="Rockwell Extra Bold" w:hAnsi="Rockwell Extra Bold" w:cs="Rockwell Extra Bold"/>
          <w:sz w:val="32"/>
        </w:rPr>
      </w:pPr>
      <w:r>
        <w:rPr>
          <w:rFonts w:cs="Rockwell Extra Bold" w:ascii="Rockwell Extra Bold" w:hAnsi="Rockwell Extra Bold"/>
          <w:sz w:val="32"/>
        </w:rPr>
        <w:t>Water Terms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1.  Caribbean Sea</w:t>
        <w:tab/>
        <w:t xml:space="preserve"> 14.  Ganges River</w:t>
        <w:tab/>
        <w:t xml:space="preserve">  26.  Falkland Islands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2.  Arabian Sea</w:t>
        <w:tab/>
        <w:t xml:space="preserve"> 15.  Indus River          27.  Cape Horn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3.  Mediterranean Sea</w:t>
        <w:tab/>
        <w:t xml:space="preserve"> 16.  Nile River</w:t>
        <w:tab/>
        <w:tab/>
        <w:t xml:space="preserve">  28.  Cape of Good Hope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4.  South China Sea</w:t>
        <w:tab/>
        <w:t xml:space="preserve"> 17.  Bering Strait</w:t>
        <w:tab/>
        <w:t xml:space="preserve">  29.  Alps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5.  Sea of Japan</w:t>
        <w:tab/>
        <w:t xml:space="preserve"> 18.  Great Lakes</w:t>
        <w:tab/>
        <w:t xml:space="preserve">  30.  Appalachians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6.  North Sea</w:t>
        <w:tab/>
        <w:t xml:space="preserve"> 19.  Lake Victoria</w:t>
        <w:tab/>
        <w:t xml:space="preserve">  31.  Andes Mountains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/>
      </w:pPr>
      <w:r>
        <w:rPr>
          <w:sz w:val="32"/>
        </w:rPr>
        <w:t>7.  Black Sea</w:t>
        <w:tab/>
        <w:t xml:space="preserve"> </w:t>
      </w:r>
      <w:r>
        <w:rPr>
          <w:rFonts w:cs="Rockwell Extra Bold" w:ascii="Rockwell Extra Bold" w:hAnsi="Rockwell Extra Bold"/>
          <w:sz w:val="32"/>
        </w:rPr>
        <w:t>Land Terms</w:t>
        <w:tab/>
        <w:t xml:space="preserve">  </w:t>
      </w:r>
      <w:r>
        <w:rPr>
          <w:sz w:val="32"/>
        </w:rPr>
        <w:t>32.  Himalayas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8.  Gulf of Mexico</w:t>
        <w:tab/>
        <w:t xml:space="preserve"> 20.  Arabian Desert</w:t>
        <w:tab/>
        <w:t xml:space="preserve">  33.  Rocky Mountains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9.  Persian Gulf</w:t>
        <w:tab/>
        <w:t xml:space="preserve"> 21.  Gobi Desert</w:t>
        <w:tab/>
        <w:t xml:space="preserve">  34.  Ural Mountains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10.  Amazon River</w:t>
        <w:tab/>
        <w:t xml:space="preserve"> 22.  Great Sandy Desert 35.  Mount Everest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11.  Mississippi River</w:t>
        <w:tab/>
        <w:t xml:space="preserve"> 23.  Sahara Desert</w:t>
        <w:tab/>
        <w:t xml:space="preserve">   36.  Deccan Plateau</w:t>
      </w:r>
    </w:p>
    <w:p>
      <w:pPr>
        <w:pStyle w:val="Normal"/>
        <w:tabs>
          <w:tab w:val="clear" w:pos="720"/>
          <w:tab w:val="left" w:pos="2970" w:leader="none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12.  Danube River</w:t>
        <w:tab/>
        <w:t xml:space="preserve"> 24.  Philippine Islands 37.  Isthmus of Panama</w:t>
      </w:r>
    </w:p>
    <w:p>
      <w:pPr>
        <w:pStyle w:val="Normal"/>
        <w:tabs>
          <w:tab w:val="clear" w:pos="720"/>
          <w:tab w:val="left" w:pos="3240" w:leader="none"/>
        </w:tabs>
        <w:ind w:right="-450" w:hanging="0"/>
        <w:rPr>
          <w:sz w:val="32"/>
        </w:rPr>
      </w:pPr>
      <w:r>
        <w:rPr>
          <w:sz w:val="32"/>
        </w:rPr>
        <w:t>13.  Chang Jiang River 25.  Caribbean Islands  38.  Iberian Peninsula</w:t>
      </w:r>
    </w:p>
    <w:p>
      <w:pPr>
        <w:pStyle w:val="Normal"/>
        <w:tabs>
          <w:tab w:val="clear" w:pos="720"/>
          <w:tab w:val="left" w:pos="2880" w:leader="none"/>
        </w:tabs>
        <w:ind w:right="-450" w:hanging="0"/>
        <w:rPr/>
      </w:pPr>
      <w:r>
        <w:rPr/>
        <w:tab/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9:59:00Z</dcterms:created>
  <dc:creator>Cinda Schneggenburger</dc:creator>
  <dc:description/>
  <cp:keywords/>
  <dc:language>en-US</dc:language>
  <cp:lastModifiedBy>Cinda Schneggenburger</cp:lastModifiedBy>
  <dcterms:modified xsi:type="dcterms:W3CDTF">2012-03-21T17:32:00Z</dcterms:modified>
  <cp:revision>5</cp:revision>
  <dc:subject/>
  <dc:title>Name ___________________</dc:title>
</cp:coreProperties>
</file>