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ind w:left="5760" w:hanging="576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jc w:val="right"/>
        <w:rPr>
          <w:sz w:val="32"/>
        </w:rPr>
      </w:pPr>
      <w:r>
        <w:rPr>
          <w:sz w:val="32"/>
        </w:rPr>
        <w:t>Name ___________________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jc w:val="center"/>
        <w:rPr/>
      </w:pPr>
      <w:r>
        <w:rPr>
          <w:sz w:val="48"/>
        </w:rPr>
        <w:t>6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Grade Geography Vocabulary #1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Define the following terms with words and pictures: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1.  cartographer</w:t>
        <w:tab/>
        <w:t>9.  direction</w:t>
        <w:tab/>
        <w:t>17.  city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2.  map</w:t>
        <w:tab/>
        <w:t>10.  elevation</w:t>
        <w:tab/>
        <w:t>18.  county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3.  topographical map</w:t>
        <w:tab/>
        <w:t>11.  location</w:t>
        <w:tab/>
        <w:t>19.  state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4.  political map</w:t>
        <w:tab/>
        <w:t>12.  longitude</w:t>
        <w:tab/>
        <w:t>20.  region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5.  legend</w:t>
        <w:tab/>
        <w:t>13.  meridian</w:t>
        <w:tab/>
        <w:t>21.  country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6.  symbol</w:t>
        <w:tab/>
        <w:t>14.  latitude</w:t>
        <w:tab/>
        <w:t>22.  continent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7.  compass rose</w:t>
        <w:tab/>
        <w:t>15.  parallel</w:t>
        <w:tab/>
        <w:t>23.  hemisphere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8.  scale</w:t>
        <w:tab/>
        <w:t>16.  boundary</w:t>
        <w:tab/>
        <w:t>24.  planet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Locate and label the following words on your map: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1.  Africa</w:t>
        <w:tab/>
        <w:t>8.  Atlantic Ocean</w:t>
        <w:tab/>
        <w:t>12.  Equator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2.  Antarctica</w:t>
        <w:tab/>
        <w:t>9.  Arctic Ocean</w:t>
        <w:tab/>
        <w:t>13.  Prime Meridian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3.  Asia</w:t>
        <w:tab/>
        <w:t>10.  Indian Ocean</w:t>
        <w:tab/>
        <w:t>14.  Tropic of Cancer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4.  Australia</w:t>
        <w:tab/>
        <w:t>11.  Pacific Ocean</w:t>
        <w:tab/>
        <w:t>15.  Tropic of Capricorn</w:t>
      </w:r>
    </w:p>
    <w:p>
      <w:pPr>
        <w:pStyle w:val="Normal"/>
        <w:tabs>
          <w:tab w:val="clear" w:pos="720"/>
          <w:tab w:val="left" w:pos="2880" w:leader="none"/>
        </w:tabs>
        <w:ind w:right="-450" w:hanging="0"/>
        <w:rPr>
          <w:sz w:val="32"/>
        </w:rPr>
      </w:pPr>
      <w:r>
        <w:rPr>
          <w:sz w:val="32"/>
        </w:rPr>
        <w:t>5.  Europe</w:t>
        <w:tab/>
        <w:tab/>
        <w:tab/>
        <w:tab/>
        <w:tab/>
        <w:t>16.  Arctic Circle</w:t>
      </w:r>
    </w:p>
    <w:p>
      <w:pPr>
        <w:pStyle w:val="Normal"/>
        <w:tabs>
          <w:tab w:val="clear" w:pos="720"/>
          <w:tab w:val="left" w:pos="2880" w:leader="none"/>
        </w:tabs>
        <w:ind w:right="-450" w:hanging="0"/>
        <w:rPr>
          <w:sz w:val="32"/>
        </w:rPr>
      </w:pPr>
      <w:r>
        <w:rPr>
          <w:sz w:val="32"/>
        </w:rPr>
        <w:t>6.  North America</w:t>
        <w:tab/>
        <w:tab/>
        <w:tab/>
        <w:tab/>
        <w:tab/>
        <w:t>17.  Antarctic Circle</w:t>
      </w:r>
    </w:p>
    <w:p>
      <w:pPr>
        <w:pStyle w:val="Normal"/>
        <w:tabs>
          <w:tab w:val="clear" w:pos="720"/>
          <w:tab w:val="left" w:pos="2880" w:leader="none"/>
        </w:tabs>
        <w:ind w:right="-450" w:hanging="0"/>
        <w:rPr>
          <w:sz w:val="32"/>
        </w:rPr>
      </w:pPr>
      <w:r>
        <w:rPr>
          <w:sz w:val="32"/>
        </w:rPr>
        <w:t>7.  South America</w:t>
      </w:r>
    </w:p>
    <w:p>
      <w:pPr>
        <w:pStyle w:val="Normal"/>
        <w:tabs>
          <w:tab w:val="clear" w:pos="720"/>
          <w:tab w:val="left" w:pos="2880" w:leader="none"/>
        </w:tabs>
        <w:ind w:right="-45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right="-450" w:hanging="0"/>
        <w:rPr/>
      </w:pPr>
      <w:r>
        <w:rPr/>
        <w:tab/>
        <w:tab/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38:00Z</dcterms:created>
  <dc:creator>Cinda Schneggenburger</dc:creator>
  <dc:description/>
  <cp:keywords/>
  <dc:language>en-US</dc:language>
  <cp:lastModifiedBy>Cinda Schneggenburger</cp:lastModifiedBy>
  <dcterms:modified xsi:type="dcterms:W3CDTF">2007-09-02T19:59:00Z</dcterms:modified>
  <cp:revision>2</cp:revision>
  <dc:subject/>
  <dc:title>Name ___________________</dc:title>
</cp:coreProperties>
</file>