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8 – Language Arts 4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.  conventions: (n) the writing trait which includes editing for capitalization, grammar, and punctuation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2. expository writing: (n)  writing which explain facts (ex: history book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3. ideas: (n) the writing’s message or content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4.  narrative writing: (n) writing which tells a story (ex: novel)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5. organization: (n) how writing is ordered to make sense (ex: chronological and compare/contrast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6.  persuasive writing: (n) writing which tries to convince the reader of the writer’s opinion (ex: editorial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7.  presentation: (n) how writing looks on the page (ex: neat vs. sloppy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8.  sentence fluency: (how writing sounds (ex fluid vs. choppy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9. voice: (n) the writer’s personality (ex: sarcastic, somber, enthusiastic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0. word choice: (n) the selection of words to fit the writing (ex: big vs. humongous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43:00Z</dcterms:created>
  <dc:creator>Cinda Schneggenburger</dc:creator>
  <dc:description/>
  <cp:keywords/>
  <dc:language>en-US</dc:language>
  <cp:lastModifiedBy>Cinda Schneggenburger</cp:lastModifiedBy>
  <dcterms:modified xsi:type="dcterms:W3CDTF">2007-10-16T03:48:00Z</dcterms:modified>
  <cp:revision>3</cp:revision>
  <dc:subject/>
  <dc:title>Science Content Vocabulary – Microbes 1                   Name _______________________</dc:title>
</cp:coreProperties>
</file>