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450" w:hanging="0"/>
        <w:rPr/>
      </w:pPr>
      <w:r>
        <w:rPr/>
        <w:t>Content Vocabulary 6 – Language Arts 3                 Name _______________________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Directions:  Please write a complete sentence for each word that correctly uses the vocabulary word in context.  Then draw a symbol to illustrate the word to help you better remember its meaning.  There will be a test over these words on Wednesday, and spelling counts!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1.  apostrophe: (n) a mark of punctuation (‘) which is used in contractions and possessions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2.  asterisk: (n) a starlike sign (*) used to indicate special information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3. colon: (n) a mark of punctuation (:) used before a list or example; used after the salutation of a formal letter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4.  comma: (n) a mark of punctuation used to indicate a pause; used in lists, compound sentences, quotations</w:t>
      </w:r>
    </w:p>
    <w:p>
      <w:pPr>
        <w:pStyle w:val="Normal"/>
        <w:ind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5. declarative sentence: (n) makes a statement and is punctuated with a period (.)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6.  exclamatory sentence: (n) expresses intense emotion and is punctuated with an exclamation point (!)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7.  imperative sentence: (n) makes a command and is punctuated by a period (.) or an exclamation point (!)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8.  interrogative sentence: (n) asks a question and is punctuated by a question mark (?)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9. italics: (n) a type of print used to emphasize words or indicate titles; often used in place of underling (___) book, movie, and magazine titles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10. quotation marks: (n) marks of punctuation (“) used to indicate someone’s written or spoken statement; also used to indicate titles for magazine articles or book chapters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Other fun words: carot (^), parentheses (), semi-colon (;), hyphen (-), backslash (/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3:42:00Z</dcterms:created>
  <dc:creator>Cinda Schneggenburger</dc:creator>
  <dc:description/>
  <cp:keywords/>
  <dc:language>en-US</dc:language>
  <cp:lastModifiedBy>Cinda Schneggenburger</cp:lastModifiedBy>
  <dcterms:modified xsi:type="dcterms:W3CDTF">2008-10-20T22:18:00Z</dcterms:modified>
  <cp:revision>5</cp:revision>
  <dc:subject/>
  <dc:title>Science Content Vocabulary – Microbes 1                   Name _______________________</dc:title>
</cp:coreProperties>
</file>