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50" w:hanging="0"/>
        <w:rPr/>
      </w:pPr>
      <w:r>
        <w:rPr/>
        <w:t>Content Vocabulary 5 – Moon and Seasons 1                 Name _______________________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Directions:  Please write a complete sentence for each word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 xml:space="preserve">1.  crescent moon: (n) moon that is less an half full (Days 1-6 and Days 22-27) 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2.  day: (n) the time it takes for a planetary body to make one complete rotation on its axi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3. first quarter moon: (n) moon phase that occurs when the right hemisphere of the moon is visible (Day 7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4.  full moon: (n) moon phase that occurs when all of the moon’s surface facing Earth reflects light (Day 14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5. gibbous moon: (n) moon that is more than half full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6.  last quarter moon: (n) moon phase that occurs when the left hemisphere of the moon is visible (Day 21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7.  new moon: (n) moon phase when the moon is between the earth and the sun so the moon can’t be seen since its lighted half is facing the sun (Day 1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8.  waning moon: (n) any moon phaseafter a full moon in which the moon’s lighted side appears to grow smaller 9Day 15 – Day 28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9.  waxing moon: (n) any moon phase after a new moon in which the moon’s lighted side appears to grow larger (Day 1 – Day 14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0. year: (n) the time it takes for a satellite to make one complete revolution on its orb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2:06:00Z</dcterms:created>
  <dc:creator>Cinda Schneggenburger</dc:creator>
  <dc:description/>
  <cp:keywords/>
  <dc:language>en-US</dc:language>
  <cp:lastModifiedBy>Cinda Schneggenburger</cp:lastModifiedBy>
  <dcterms:modified xsi:type="dcterms:W3CDTF">2008-10-20T22:17:00Z</dcterms:modified>
  <cp:revision>9</cp:revision>
  <dc:subject/>
  <dc:title>Science Content Vocabulary – Microbes 1                   Name _______________________</dc:title>
</cp:coreProperties>
</file>