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Content Vocabulary 4 – Language Arts 2                       Name _______________________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/>
      </w:pPr>
      <w:r>
        <w:rPr/>
        <w:t>1.  antagonist: (n) character in a story which acts as the adversary or villain to the main character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2. climax: (n) the most exciting part of the story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3.  foreshadow: (v) to give hints as to what will happen next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4.  imagery: (n) sensory words and phrases that evoke emotion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5.  metaphor: (n) a comparison between two unlike thing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6.  personification: (n) a literary device which gives human characteristics to something non-human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7.  plot: (n) the plan of action for a story or play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8. protagonist: (n) the main character of a story, around whom the action is centered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9. setting: (n) where and when a story takes place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0. simile: (n) comparison between two unlike things using “like” or “as”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1.  tone:  (n) the mood or feeling of a piece of wri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3:38:00Z</dcterms:created>
  <dc:creator>Cinda Schneggenburger</dc:creator>
  <dc:description/>
  <cp:keywords/>
  <dc:language>en-US</dc:language>
  <cp:lastModifiedBy>Cinda Schneggenburger</cp:lastModifiedBy>
  <dcterms:modified xsi:type="dcterms:W3CDTF">2007-10-15T23:47:00Z</dcterms:modified>
  <cp:revision>3</cp:revision>
  <dc:subject/>
  <dc:title>Science Content Vocabulary – Microbes 1                   Name _______________________</dc:title>
</cp:coreProperties>
</file>