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Content Vocabulary 3 – Language Arts 1                   Name _______________________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1.  adjective: (n) a word that describes a noun (ex: “beautiful”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2.  adverb: (n) a word that describes a verb, often ending in “ly” (ex: “quickly”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3.  antonym: (n) a word with opposite meaning (ex: “hot/cold”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4.  conjunction: (n) connecting word “and, or, but, nor”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5.  contraction: (n) shorter word formed by combining two words into one-letters that are omitted are replaced by an apostrophe (ex: “I am - I’m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6.  homograph: (n) word which has the same spelling as a different word but a different meaning (ex: “lead, lead”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7.  homophone: (n) word that has the same sound but a different spelling, origin, and meaning (ex: blue,blew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8. noun: (n) a person, place, or thing (ex: “house”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9. synonym: (n) a word with similar meaning (ex: giant/huge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10. verb: (n) main word of the predicate that can indicate action, existence, or occurrence (ex: action-“run” linking-“is”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3:27:00Z</dcterms:created>
  <dc:creator>Cinda Schneggenburger</dc:creator>
  <dc:description/>
  <cp:keywords/>
  <dc:language>en-US</dc:language>
  <cp:lastModifiedBy>Cinda Schneggenburger</cp:lastModifiedBy>
  <dcterms:modified xsi:type="dcterms:W3CDTF">2007-10-15T23:36:00Z</dcterms:modified>
  <cp:revision>3</cp:revision>
  <dc:subject/>
  <dc:title>Science Content Vocabulary – Microbes 1                   Name _______________________</dc:title>
</cp:coreProperties>
</file>