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450" w:hanging="0"/>
        <w:rPr/>
      </w:pPr>
      <w:r>
        <w:rPr/>
        <w:t>Content Vocabulary 17– Math 3                                           Name _______________________</w:t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Directions:  Please write a complete sentence that correctly uses the vocabulary word in context.  Then draw a symbol to illustrate the word to help you better remember its meaning.  There will be a test over these words on Wednesday, and spelling counts!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1. estimate: (n) an approximation for the res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2. expression: (n) mathematical phrase containing variables, constants, and operation symbols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3. exponent: (n) a raised number telling how many times another number, the base, is being multiplied by itself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4. equation: (n) a mathematical sentence stating that two expressions are equal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5. mean: (n) the sum of the values in a data set divided by the number of values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6. median: (n) the middle value in a data set when the values are listed from lowest to highest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7. mode: (n) one of the values appearing most often in a data set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8. range: (n) the difference between the highest and lowest values in a data set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9. outlier: (n) a number very different from the other numbers in a data set</w:t>
      </w:r>
    </w:p>
    <w:p>
      <w:pPr>
        <w:pStyle w:val="Normal"/>
        <w:ind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10. variable: (n) a quantity that can change or vary, often represented with a letter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8:01:00Z</dcterms:created>
  <dc:creator>Cinda Schneggenburger</dc:creator>
  <dc:description/>
  <dc:language>en-US</dc:language>
  <cp:lastModifiedBy>Canyon View</cp:lastModifiedBy>
  <dcterms:modified xsi:type="dcterms:W3CDTF">2009-04-28T18:01:00Z</dcterms:modified>
  <cp:revision>2</cp:revision>
  <dc:subject/>
  <dc:title>Science Content Vocabulary – Microbes 1                   Name _______________________</dc:title>
</cp:coreProperties>
</file>