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6 – Math 2                       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composite number: a number greater than 1 that is not prime, having more than two factor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edge:  the line segment where two faces of a solid come together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face: if a solid figure has only flat surfaces, then we call each surface a face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greatest common factor (GCF):  the greatest whole number that divides two whole numbers (X: 16 is the GCF of 32 and 48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integers:  the set of positive numbers, their opposites, and zero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least common multiple (LCM):  the least number other than zero that is a multiple of two numbers (EX: 60 is the LCM of 10 and 12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prime number:  a whole number greater than 1 with exactly two positive factors: 1 and itself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prism:  a polyhedron that has two congruent and parallel faces called bas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pyramid: a solid with one base and whose other sides are all triangles</w:t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reduced fraction: a fraction which is in lowest terms, where the numerator and the denominator have a greatest common factor of 1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05:00Z</dcterms:created>
  <dc:creator>Cinda Schneggenburger</dc:creator>
  <dc:description/>
  <dc:language>en-US</dc:language>
  <cp:lastModifiedBy>Canyon View</cp:lastModifiedBy>
  <dcterms:modified xsi:type="dcterms:W3CDTF">2009-04-28T17:05:00Z</dcterms:modified>
  <cp:revision>2</cp:revision>
  <dc:subject/>
  <dc:title>Science Content Vocabulary – Microbes 1                   Name _______________________</dc:title>
</cp:coreProperties>
</file>