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5 – Math 1                       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bar graph: (n) a graph using vertical or horizontal bars to display numerical information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circle graph: (n) a round graph that uses different-sized wedges to show how portions of a set of data compare with the whole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line graph: (n) a graph in which a line shows changes in data, often over tim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line plot: (n) a plot that shows the shape of a data set by stacking x’s above each value on a number lin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misleading graph: (n) a graph which distorts data, often by starting a number other than zero or having inconsistent interval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pictograph: (n) a graph using symbols to represent data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scatterplot: (n) a graph showing paired data valu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stem-and-leaf diagram: (n) a graph showing the shape of a data set by breaking each value into a “stem” part and a “leaf” par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tally: (n) mark used to organize a large set of data – each mark indicates one item of data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trend: (n) a relationship between two sets of data that shows up as a pattern in a scatterplo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30:00Z</dcterms:created>
  <dc:creator>Cinda Schneggenburger</dc:creator>
  <dc:description/>
  <dc:language>en-US</dc:language>
  <cp:lastModifiedBy>Canyon View</cp:lastModifiedBy>
  <dcterms:modified xsi:type="dcterms:W3CDTF">2009-04-28T16:30:00Z</dcterms:modified>
  <cp:revision>2</cp:revision>
  <dc:subject/>
  <dc:title>Science Content Vocabulary – Microbes 1                   Name _______________________</dc:title>
</cp:coreProperties>
</file>