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4 – Heat, Light, and Sound 2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 concave:  shape like the inside of a bowl; concave mirrors (headlights), concave lenses 9treat nearsightedness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 convex: shape like the outside of a bowl; convex mirrors (security mirrors), convex lenses (treat farsightedness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diffuse reflection:  light bounces off a surface in many directions because the surface isn’t smooth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focal point:  the single point of the optical axis of a concave mirror where reflected light passes through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law of reflection:  when bouncing off a surface, the angle of incidence (entering angle) is equal to the angle of reflection (exiting angle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medium:  material through which a wave can travel (light) or material a wave uses to travel (sound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opaque:  not allowing light to pass through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 refraction:  the bending of a wave due to changes in speed as it travels from one medium to another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translucent:  allowing some light to pass through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transparent:  allowing all light to pass through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Also should know:  amplitude, electromagnetic spectrum, frequency, types of wa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23:00Z</dcterms:created>
  <dc:creator>Cinda Schneggenburger</dc:creator>
  <dc:description/>
  <cp:keywords/>
  <dc:language>en-US</dc:language>
  <cp:lastModifiedBy>Canyon View</cp:lastModifiedBy>
  <dcterms:modified xsi:type="dcterms:W3CDTF">2009-04-15T00:56:00Z</dcterms:modified>
  <cp:revision>3</cp:revision>
  <dc:subject/>
  <dc:title>Science Content Vocabulary – Microbes 1                   Name _______________________</dc:title>
</cp:coreProperties>
</file>