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50" w:hanging="0"/>
        <w:rPr/>
      </w:pPr>
      <w:r>
        <w:rPr/>
        <w:t>Content Vocabulary 13 – Heat, Light, and Sound 1                 Name _______________________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  <w:t>Directions:  Please write a complete sentence that correctly uses the vocabulary word in context.  Then draw a symbol to illustrate the word to help you better remember its meaning.  There will be a test over these words on Wednesday, and spelling counts!</w:t>
      </w:r>
    </w:p>
    <w:p>
      <w:pPr>
        <w:pStyle w:val="Normal"/>
        <w:ind w:left="-720" w:right="-45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450" w:hanging="0"/>
        <w:rPr/>
      </w:pPr>
      <w:r>
        <w:rPr/>
        <w:t>1.  angle of incidence: the angle at which light strikes a surface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2.  angle of reflection: the angle at which light bounces off a surface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3. absorption: taking in or swallowing up energy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4. conduction: heat transfer through a substance, or from a substance, to another substance, by direct contact of particles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5. conductor: a substance that allows heat, electricity or sound to travel through it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6. convection: heat transfer in liquids and gases as molecules circulate in currents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7.  insulator: substance that prevents heat, electricity, or electricity to travel through it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8.  prism: a clear glass or plastic shape that breaks light into the color spectrum (red, orange, yellow, green, blue, indigo, and violet)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9.  producer:  something that generates energy</w:t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</w:r>
    </w:p>
    <w:p>
      <w:pPr>
        <w:pStyle w:val="Normal"/>
        <w:ind w:left="-720" w:right="-450" w:hanging="0"/>
        <w:rPr/>
      </w:pPr>
      <w:r>
        <w:rPr/>
        <w:t>10. radiation:  heat transfer through space in the form of wav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15:00Z</dcterms:created>
  <dc:creator>Cinda Schneggenburger</dc:creator>
  <dc:description/>
  <cp:keywords/>
  <dc:language>en-US</dc:language>
  <cp:lastModifiedBy>Cinda Schneggenburger</cp:lastModifiedBy>
  <dcterms:modified xsi:type="dcterms:W3CDTF">2008-01-03T12:58:00Z</dcterms:modified>
  <cp:revision>3</cp:revision>
  <dc:subject/>
  <dc:title>Science Content Vocabulary – Microbes 1                   Name _______________________</dc:title>
</cp:coreProperties>
</file>