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2 – Language Arts 6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paragraph (1 topic, 3 supporting, 1 concluding sentence) showing that you understand the seven main text structures.  Write about the science topics provided.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 cause/effect (Seasons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 compare/contrast (Conduction, Convection, Radiation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 description (Characteristics of a microbe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 order of importance (What would you bring on a trip to Mars?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 place order (Solar System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 problem solution (Food Spoilage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 time order (Moon phases):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6:00Z</dcterms:created>
  <dc:creator>Cinda Schneggenburger</dc:creator>
  <dc:description/>
  <cp:keywords/>
  <dc:language>en-US</dc:language>
  <cp:lastModifiedBy>Cinda Schneggenburger</cp:lastModifiedBy>
  <dcterms:modified xsi:type="dcterms:W3CDTF">2008-01-03T12:57:00Z</dcterms:modified>
  <cp:revision>3</cp:revision>
  <dc:subject/>
  <dc:title>Science Content Vocabulary – Microbes 1                   Name _______________________</dc:title>
</cp:coreProperties>
</file>