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450" w:hanging="0"/>
        <w:rPr/>
      </w:pPr>
      <w:r>
        <w:rPr/>
        <w:t>Content Vocabulary 11 – Language Arts 5                 Name _______________________</w:t>
      </w:r>
    </w:p>
    <w:p>
      <w:pPr>
        <w:pStyle w:val="Normal"/>
        <w:ind w:left="-720" w:right="-450" w:hanging="0"/>
        <w:rPr>
          <w:sz w:val="20"/>
        </w:rPr>
      </w:pPr>
      <w:r>
        <w:rPr>
          <w:sz w:val="20"/>
        </w:rPr>
        <w:t>Directions:  Please write a complete sentence that correctly uses the vocabulary word in context.  Then draw a symbol to illustrate the word to help you better remember its meaning.  There will be a test over these words on Wednesday, and spelling counts!</w:t>
      </w:r>
    </w:p>
    <w:p>
      <w:pPr>
        <w:pStyle w:val="Normal"/>
        <w:ind w:left="-720" w:right="-450" w:hanging="0"/>
        <w:rPr/>
      </w:pPr>
      <w:r>
        <w:rPr>
          <w:sz w:val="22"/>
        </w:rPr>
        <w:t xml:space="preserve">1.  </w:t>
      </w:r>
      <w:r>
        <w:rPr/>
        <w:t>biography: an account of someone’s life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2.  fable: (a short story with a moral, usually featuring animals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3. fairy tale: children’s story containing imaginary beings and events, often containing a moral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4.  fantasy: fiction featuring imaginary worlds and magical or supernatural events</w:t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5. folk tale: traditional story passed down in a community, belonging to its culture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6. genre: category of writing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7. historical fiction: imaginative writing set in a realistic time period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8.  legend: story passed down and presented as history, but unlikely to be true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9. mystery: writing about a puzzling event that makes great use of suspense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10. myth: traditional story about heroes or supernatural beings, often explaining nature or humanity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11.  nonfiction: prose consisting of factual information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12.  poetry: literary work written in verse of high quality, great beauty, or profound insight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13.  realistic fiction:  imaginative writing that could have really happened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14.  science fiction:  futuristic fiction dealing with imaginary science and technology</w:t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15.  tall tale:  an exaggerated story based on a real person or ev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4:03:00Z</dcterms:created>
  <dc:creator>Cinda Schneggenburger</dc:creator>
  <dc:description/>
  <cp:keywords/>
  <dc:language>en-US</dc:language>
  <cp:lastModifiedBy>Cinda Schneggenburger</cp:lastModifiedBy>
  <dcterms:modified xsi:type="dcterms:W3CDTF">2007-10-16T04:03:00Z</dcterms:modified>
  <cp:revision>2</cp:revision>
  <dc:subject/>
  <dc:title>Science Content Vocabulary – Microbes 1                   Name _______________________</dc:title>
</cp:coreProperties>
</file>