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ntent Vocabulary 1 – Microbes 1                   Name 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Directions:  Please write a complete sentence that correctly uses the vocabulary word in context.  Then draw a symbol to illustrate the word to help you better remember its meaning.  There will be a test over these words on Wednesday, and spelling counts!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1.  bacteria:  (n) microscopic, single-celled organisms that exist around you and inside you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2.  control:  (n)  the part of an experiment that stays the same for comparis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3.  decomposer:  (n)  an organism, often a bacterium or fungus, that feeds on and breaks down dead plant or animal matter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4.  experiment:  (n)  a series of steps to find the answer to a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5.  fungi: (n) organisms that are neither plants nor animals, but have characteristics of both and absorb food from whatever they are growing 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6.  hypothesis:  (n)  an idea made into an “if/then…because” statement that can be tested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7.  microorganism: (n)  a living thing that can only be seen with the aid of magnifica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8.  protozoa: (n) microscopic organism that usually lives in water - also known as a protist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9.  producer: (n) a living thing, like a green plant, that makes its own food using photosynthesi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10. variable:  (n) part of an experiment that is changed in order to find the effects of the change</w:t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3:22:00Z</dcterms:created>
  <dc:creator>Cinda Schneggenburger</dc:creator>
  <dc:description/>
  <cp:keywords/>
  <dc:language>en-US</dc:language>
  <cp:lastModifiedBy>Cinda Schneggenburger</cp:lastModifiedBy>
  <dcterms:modified xsi:type="dcterms:W3CDTF">2007-10-04T03:56:00Z</dcterms:modified>
  <cp:revision>2</cp:revision>
  <dc:subject/>
  <dc:title>Science Content Vocabulary – Microbes 1                   Name _______________________</dc:title>
</cp:coreProperties>
</file>